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left="425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tabs>
          <w:tab w:val="clear" w:pos="708"/>
          <w:tab w:val="left" w:pos="2086" w:leader="none"/>
        </w:tabs>
        <w:ind w:left="495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kk-KZ"/>
        </w:rPr>
        <w:t>» __________ 2024 жылғы</w:t>
      </w:r>
    </w:p>
    <w:p>
      <w:pPr>
        <w:pStyle w:val="Style19"/>
        <w:tabs>
          <w:tab w:val="clear" w:pos="708"/>
          <w:tab w:val="left" w:pos="2086" w:leader="none"/>
        </w:tabs>
        <w:ind w:left="4956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kk-KZ"/>
        </w:rPr>
        <w:t>_________  бұйрығына</w:t>
      </w:r>
    </w:p>
    <w:p>
      <w:pPr>
        <w:pStyle w:val="Style19"/>
        <w:tabs>
          <w:tab w:val="clear" w:pos="708"/>
          <w:tab w:val="left" w:pos="2086" w:leader="none"/>
        </w:tabs>
        <w:ind w:left="495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kk-KZ"/>
        </w:rPr>
        <w:t>7 Қосымша</w:t>
      </w:r>
    </w:p>
    <w:p>
      <w:pPr>
        <w:pStyle w:val="Style19"/>
        <w:tabs>
          <w:tab w:val="clear" w:pos="708"/>
          <w:tab w:val="left" w:pos="2086" w:leader="none"/>
        </w:tabs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tabs>
          <w:tab w:val="clear" w:pos="708"/>
          <w:tab w:val="left" w:pos="208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Style19"/>
        <w:tabs>
          <w:tab w:val="clear" w:pos="708"/>
          <w:tab w:val="left" w:pos="2086" w:leader="none"/>
        </w:tabs>
        <w:jc w:val="center"/>
        <w:rPr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kk-KZ"/>
        </w:rPr>
        <w:t>Баспа өнімдері мен кәде сыйлар, кеңсе тауарларын сату және ксерокс дүкені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» объектісін жалға беру бойынша техникалық ерекшелік</w:t>
      </w:r>
    </w:p>
    <w:p>
      <w:pPr>
        <w:pStyle w:val="Style19"/>
        <w:tabs>
          <w:tab w:val="clear" w:pos="708"/>
          <w:tab w:val="left" w:pos="208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>«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kk-KZ"/>
        </w:rPr>
        <w:t>Баспа өнімдері мен кәде сыйлар, кеңсе тауарларын сату және ксерокс дүкені</w:t>
      </w:r>
      <w:r>
        <w:rPr>
          <w:rFonts w:cs="Times New Roman" w:ascii="Times New Roman" w:hAnsi="Times New Roman"/>
          <w:sz w:val="24"/>
          <w:szCs w:val="24"/>
          <w:lang w:val="kk-KZ"/>
        </w:rPr>
        <w:t>» (бұдан әрі – Дүкен) негізгі қызметі жолаушылар мен теміржол вокзалына басқа да келушілердің баспа өнімдері мен кәде сыйларын, кеңсе тауарларын сатып алу және ксерокс қызметі қажеттіліктерін қанағаттандыру болып табылады.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Жалға алушының дүкенде көрсетілетін негізгі қызметі- қызмет  көрсету мақсатты, сапалы, уақытылы, клиенттермен қарым- қатынасы мәдениетті және әдепті болуы тиіс. 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Қызмет көрсетуді Жалға берушінің кәсіби дайындалған қызметкелері жүзеге асырады. Прейскурант бағасы мемлекеттік немесе орыс тілінде болуы тиіс. 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Клиентке қызмет көрсетуші Жалға алушы қызметкерлері: 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>Жалға тапсырушымен келісілген, бірыңғай арнайы қызметтік киім киюге;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>Жалға алушыда аты – жөні және атауы мемлекеттік және орыс тілдерінде көрсетілген бейдждері болуға тиіс;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>Келбеті ұқыпты және жинақы болуы тиіс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>Баспа өнімдерін (баспасөз) сату және іске асырумен ілеспе қызметтерді көрсетуге мынадай тауарлар жатады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>газеттер, журналдар, кітаптар, балаларға арналған бояу-кітапшалар, күнделіктер, блокноттар, қағаз, жазу кітапшалары, конверт, ашық хат, қалам, қарындаш, өшіргіш, бояу, маркер, қайшылар;</w:t>
      </w:r>
    </w:p>
    <w:p>
      <w:pPr>
        <w:pStyle w:val="Normal"/>
        <w:spacing w:lineRule="auto" w:line="240"/>
        <w:ind w:firstLine="708"/>
        <w:jc w:val="both"/>
        <w:rPr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>Кәдесый өнімдеріне: салпыншақ, белгіше, кәдесый магниттері, тұтындырғыш, сағаттар, автоқаламдар. Барлық түріне логотип тағып кәдесый өнімдері (тарелкалар, кружкалар, қаламдар, қоңыраулар, магниттер, открыткалар) мен шыныдан, кермикадан, ұлттық ыдыс, киіз фигуралар, тұмар, білезік және т.б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>Құжаттарды басып және көшімесін шығару бойынша қызметтері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Дүкенде сатылатын барлық тауарлар, стандарттардың талаптарына сәйкес келуі тиіс. </w:t>
      </w:r>
    </w:p>
    <w:p>
      <w:pPr>
        <w:pStyle w:val="Style19"/>
        <w:tabs>
          <w:tab w:val="clear" w:pos="708"/>
          <w:tab w:val="left" w:pos="1134" w:leader="none"/>
        </w:tabs>
        <w:ind w:firstLine="708"/>
        <w:jc w:val="both"/>
        <w:rPr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бъектіде міндетті түрде нөмірленген және тігілген шағымдар мен ұсыныстар кітабы болуы керек. Шағымдар мен ұсыныстар кітабы бірінші талап бойынша клиенттерге берілуі тиіс. </w:t>
      </w:r>
    </w:p>
    <w:p>
      <w:pPr>
        <w:pStyle w:val="Normal"/>
        <w:spacing w:lineRule="auto" w:line="240"/>
        <w:ind w:firstLine="708"/>
        <w:jc w:val="both"/>
        <w:rPr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Қызметтерді ұйымдастыру алаңдары/ жайлар коммерциялық қызмет үшін алаңдары мүліктік жалдау (жалға) беру жөніндегі конкурс қорытындыларының хаттамасына сәйкес мүліктік жалдау (жалға беру) шарты негізінде жалға алушыға беріледі.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Style19"/>
        <w:ind w:left="425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№7 </w:t>
      </w:r>
    </w:p>
    <w:p>
      <w:pPr>
        <w:pStyle w:val="Style19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Style19"/>
        <w:ind w:left="4253" w:hanging="0"/>
        <w:rPr/>
      </w:pPr>
      <w:r>
        <w:rPr>
          <w:rFonts w:cs="Times New Roman" w:ascii="Times New Roman" w:hAnsi="Times New Roman"/>
          <w:sz w:val="24"/>
          <w:szCs w:val="24"/>
        </w:rPr>
        <w:t>от «____» _____________ 20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4 </w:t>
      </w:r>
      <w:r>
        <w:rPr>
          <w:rFonts w:cs="Times New Roman" w:ascii="Times New Roman" w:hAnsi="Times New Roman"/>
          <w:sz w:val="24"/>
          <w:szCs w:val="24"/>
        </w:rPr>
        <w:t>года №____</w:t>
      </w:r>
    </w:p>
    <w:p>
      <w:pPr>
        <w:pStyle w:val="Style19"/>
        <w:ind w:left="49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496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ая спецификация по аренде объекта «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kk-KZ"/>
        </w:rPr>
        <w:t>Магазин по реализации печатной продукции и сувениров, канцтоваров и ксерокс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деятельностью объекта «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kk-KZ"/>
        </w:rPr>
        <w:t>Магазин по реализации печатной продукции и сувениров, канцтоваров и ксерокс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Магазин)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удовлетворение запросов пассажиров и иных посетителей железнодорожных вокзалов в печатной продукции и сувениров, услугах и товарах, сопутствующих печатной продукци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принцип предоставления услуг в Магазине Арендатором – обслуживание должно быть адресным, качественным, своевременным, с соблюдением культуры и этики обращения с клиентам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услуг в Магазине должно производиться профессионально подготовленными кадрами Арендатора. Прейскурант цен должен быть на казахском и русском языках. Цены должны прикрепляться к каждому товару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Арендатора, оказывающие услуги Магазина должны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ь единую форму, согласованную с Арендодателем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бейджи с указанием Ф.И.О. работника и наименования Арендатора на казахском и русском языках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опрятный и подтянутый вид. </w:t>
      </w:r>
    </w:p>
    <w:p>
      <w:pPr>
        <w:pStyle w:val="Normal"/>
        <w:shd w:fill="FFFFFF" w:val="clear"/>
        <w:spacing w:lineRule="atLeast" w:line="221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реализацией печатной продукции (прессы) подразумевается реализация следующих товаров и предоставление сопутствующих услуг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газеты, журналы, книги, книжки-раскраски для детей, ежедневники, блокноты, бумага, записные книжки, конверты, открытки, ручки, карандаши, ластики, краски, маркеры, ножниц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се, что относится к сувенирной проду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брелки, значки, сувенирные магниты, зажигалки, часы, авторучки. Все возможная сувенирная продукция с нанесением логотипа (тарелки, кружки, ручки, колокольчики, магниты, открытки) и подарочная сувенирная продукция в виде фигурок из стекла, керамики, национальной посуды, войлочные фигурки, копилки, амулеты, браслеты и т.д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слуги по распечатке и копированию документов.</w:t>
      </w:r>
    </w:p>
    <w:p>
      <w:pPr>
        <w:pStyle w:val="Style17"/>
        <w:shd w:fill="FFFFFF" w:val="clear"/>
        <w:spacing w:lineRule="atLeast" w:line="211" w:before="0" w:after="0"/>
        <w:ind w:right="5" w:firstLine="709"/>
        <w:jc w:val="both"/>
        <w:rPr/>
      </w:pPr>
      <w:r>
        <w:rPr/>
        <w:t xml:space="preserve">Все товары, реализуемые в Магазине, должны соответствовать требованиям стандартов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ъекте обязательно наличие пронумерованной и прошнурованной книги жалоб и предложений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а жалоб и предложений должна предоставляться по первому требованию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ентам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лощадь/помещение под организацию Услуги предоставляется Арендатору на основании договора имущественного найма (аренды) согласно протоколу итогов конкурса по передаче в имущественный наем (аренду) площадей под коммерческу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Grame">
    <w:name w:val="grame"/>
    <w:basedOn w:val="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7">
    <w:name w:val="a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cs="Times New Roman"/>
      <w:sz w:val="24"/>
      <w:szCs w:val="24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4:12:00Z</dcterms:created>
  <dc:creator>Муталиев Мурат Нурахметович</dc:creator>
  <dc:description/>
  <cp:keywords/>
  <dc:language>en-US</dc:language>
  <cp:lastModifiedBy>Акмарал Б. Ержанова</cp:lastModifiedBy>
  <cp:lastPrinted>2018-07-13T11:06:00Z</cp:lastPrinted>
  <dcterms:modified xsi:type="dcterms:W3CDTF">2024-06-21T04:31:00Z</dcterms:modified>
  <cp:revision>6</cp:revision>
  <dc:subject/>
  <dc:title/>
</cp:coreProperties>
</file>