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директора филиала акционерного общества «Национальная компания «Қазақстан темір жолы» - «Семейское отделение магистральной сети»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«___» _________2025 года №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мальная тарифная ставка (цена) арендной платы, площадь, передаваемая единым лотом в аренду на железнодорожном вокзале Семей, Аягоз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1505"/>
        <w:gridCol w:w="2053"/>
        <w:gridCol w:w="1833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вокзал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 (вид деятельност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объекта, кв.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ая ставка арендной за 1 кв.м.без НД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зал Семе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площад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,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9,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зал Аягоз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площад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6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Примечание: допускается увеличение размера площади объекта, но не менее</w:t>
      </w:r>
    </w:p>
    <w:sectPr>
      <w:type w:val="nextPage"/>
      <w:pgSz w:w="11906" w:h="16838"/>
      <w:pgMar w:left="1418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kk-KZ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66" w:right="-625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Webdings" w:hAnsi="Webdings" w:cs="Webding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6:00Z</dcterms:created>
  <dc:creator>1</dc:creator>
  <dc:description/>
  <cp:keywords/>
  <dc:language>en-US</dc:language>
  <cp:lastModifiedBy>Айнур А. Шагманова</cp:lastModifiedBy>
  <cp:lastPrinted>2024-01-04T14:20:00Z</cp:lastPrinted>
  <dcterms:modified xsi:type="dcterms:W3CDTF">2025-01-16T11:00:00Z</dcterms:modified>
  <cp:revision>34</cp:revision>
  <dc:subject/>
  <dc:title/>
</cp:coreProperties>
</file>