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Приложение №1 к технической спецификации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и оборудованию туалетных помещени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Каждая туалетная кабинка должна обязательно оснащаться унитазами со смывными бачками, диспенсером для туалетной бумаги, ершиком для унитаза, мусорным ведром или корзиной для использованной туалетной бумаги, крючком для личных вещей посет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ый оператор должен поддерживать имущество Арендодателя, в том числе все оборудование, в надлежащем рабочем состоянии, обеспечивающем комфортную безопасную эксплуатацию туалетного поме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опущении случаев вандализма, сколов на унитазах/раковинах/бачках и т.д., выхода из строя оборудования, единый оператор должен обеспечить замену/ремонт данного оборудования в кратчайшие сроки за свой сч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сходные материалы должны быть в постоянном наличии в неограниченном колич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алетные помещения не должны иметь неприятные запахи человеческих испражнений, туалеты должны содержаться в чистоте и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расходных материалов, а также все работы должны соответствовать действующим нормативным правовым актам и отраслевым стандартам Республики Казахстан. ________________________________________________</w:t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16T10:13:00Z</dcterms:modified>
  <cp:revision>30</cp:revision>
  <dc:subject/>
  <dc:title/>
</cp:coreProperties>
</file>